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y of Colossi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22-22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is thought to have established the church in Colossa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ives an indication that Paul may have never been the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we know that Paul was not alone in Rome at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main point Paul made in 1:1-29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things Paul mentioned to show the exalted position Christ occupied in God’s plan.  (1:15-2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what condition would the Colossians continue to be holy and blameless and irreproachable?  (1:21-2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a passage in chapter 2 that warns against human philosophy and tradi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Paul say has happened to the law of Mos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the three things the Colossians were not to do with reference to submitting to men’s restrictions.  (2:16-2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what is the true child of God to concentrat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ian is to put away sinful _________________ and put on positive 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ever a Christian does, he is to do it ________________ as unto the Lord and not to ___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Paul say about their attitude toward those who are “outside”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ere the two brethren being sent by Paul to Colossa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else was this letter to be rea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A letter had been sent also to the church of the _______________ which was to be read to Colossae.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5:30:00Z</dcterms:created>
  <dc:creator>Don Vines</dc:creator>
  <dc:description/>
  <dc:language>en-US</dc:language>
  <cp:lastModifiedBy>Frank D Vines</cp:lastModifiedBy>
  <cp:lastPrinted>2007-02-18T23:29:00Z</cp:lastPrinted>
  <dcterms:modified xsi:type="dcterms:W3CDTF">2007-02-28T02:25:00Z</dcterms:modified>
  <cp:revision>6</cp:revision>
  <dc:subject/>
  <dc:title>Quarter 9 Lesson 1</dc:title>
</cp:coreProperties>
</file>